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How We Express Ourselves – Maths – Number Bond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44984668"/>
            <w:bookmarkStart w:id="1" w:name="__Fieldmark__0_374498466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44984668"/>
            <w:bookmarkStart w:id="3" w:name="__Fieldmark__1_374498466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44984668"/>
            <w:bookmarkStart w:id="5" w:name="__Fieldmark__2_374498466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44984668"/>
            <w:bookmarkStart w:id="7" w:name="__Fieldmark__3_374498466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44984668"/>
            <w:bookmarkStart w:id="9" w:name="__Fieldmark__4_374498466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44984668"/>
            <w:bookmarkStart w:id="11" w:name="__Fieldmark__5_374498466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44984668"/>
            <w:bookmarkStart w:id="13" w:name="__Fieldmark__6_374498466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44984668"/>
            <w:bookmarkStart w:id="15" w:name="__Fieldmark__7_374498466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44984668"/>
            <w:bookmarkStart w:id="17" w:name="__Fieldmark__8_374498466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44984668"/>
            <w:bookmarkStart w:id="19" w:name="__Fieldmark__9_374498466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44984668"/>
            <w:bookmarkStart w:id="21" w:name="__Fieldmark__10_374498466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44984668"/>
            <w:bookmarkStart w:id="23" w:name="__Fieldmark__11_374498466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44984668"/>
            <w:bookmarkStart w:id="25" w:name="__Fieldmark__12_374498466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44984668"/>
            <w:bookmarkStart w:id="27" w:name="__Fieldmark__13_374498466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44984668"/>
            <w:bookmarkStart w:id="29" w:name="__Fieldmark__14_374498466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44984668"/>
            <w:bookmarkStart w:id="31" w:name="__Fieldmark__15_374498466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44984668"/>
            <w:bookmarkStart w:id="34" w:name="__Fieldmark__16_374498466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44984668"/>
            <w:bookmarkStart w:id="36" w:name="__Fieldmark__17_374498466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44984668"/>
            <w:bookmarkStart w:id="38" w:name="__Fieldmark__18_374498466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44984668"/>
            <w:bookmarkStart w:id="40" w:name="__Fieldmark__19_374498466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44984668"/>
            <w:bookmarkStart w:id="42" w:name="__Fieldmark__20_374498466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44984668"/>
            <w:bookmarkStart w:id="44" w:name="__Fieldmark__21_374498466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44984668"/>
            <w:bookmarkStart w:id="46" w:name="__Fieldmark__22_374498466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44984668"/>
            <w:bookmarkStart w:id="48" w:name="__Fieldmark__23_374498466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44984668"/>
            <w:bookmarkStart w:id="50" w:name="__Fieldmark__24_374498466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44984668"/>
            <w:bookmarkStart w:id="52" w:name="__Fieldmark__25_374498466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44984668"/>
            <w:bookmarkStart w:id="54" w:name="__Fieldmark__27_374498466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44984668"/>
            <w:bookmarkStart w:id="56" w:name="__Fieldmark__28_374498466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44984668"/>
            <w:bookmarkStart w:id="58" w:name="__Fieldmark__29_374498466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44984668"/>
            <w:bookmarkStart w:id="60" w:name="__Fieldmark__30_374498466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44984668"/>
            <w:bookmarkStart w:id="62" w:name="__Fieldmark__31_374498466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Verdana" w:hAnsi="Verdana"/>
                <w:sz w:val="16"/>
                <w:szCs w:val="20"/>
                <w:lang w:val="en-US"/>
              </w:rPr>
              <w:t>Uses objects to find 2-number combinations to make numbers up to 20 and writes their corresponding equations.</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 Counters, Maths book,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744984668"/>
            <w:bookmarkStart w:id="64" w:name="__Fieldmark__33_374498466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744984668"/>
            <w:bookmarkStart w:id="66" w:name="__Fieldmark__34_374498466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744984668"/>
            <w:bookmarkStart w:id="68" w:name="__Fieldmark__35_374498466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744984668"/>
            <w:bookmarkStart w:id="70" w:name="__Fieldmark__36_374498466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744984668"/>
            <w:bookmarkStart w:id="72" w:name="__Fieldmark__37_374498466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744984668"/>
            <w:bookmarkStart w:id="74" w:name="__Fieldmark__38_374498466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744984668"/>
            <w:bookmarkStart w:id="76" w:name="__Fieldmark__39_374498466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744984668"/>
            <w:bookmarkStart w:id="78" w:name="__Fieldmark__40_374498466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744984668"/>
            <w:bookmarkStart w:id="80" w:name="__Fieldmark__41_374498466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744984668"/>
            <w:bookmarkStart w:id="82" w:name="__Fieldmark__42_374498466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744984668"/>
            <w:bookmarkStart w:id="84" w:name="__Fieldmark__43_374498466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744984668"/>
            <w:bookmarkStart w:id="86" w:name="__Fieldmark__44_374498466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Date: Week 5</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Opening: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1. Sit the chn in a circle. Tell them that they are going to make combinations for a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2. Show the objects to them.  Count them.  Ask, “How many blue xxx do we have? -10! And how many pink xxx? -10! ”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3. “Let’s find all the possible combinations for number XX!”(It has to be a number lower that 10).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4. Have the chn take turns and make all the possible combinations for the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5. As they make the combinations, ask them to represent them (draw) on a small piece of paper.  Use 2 colours so that they see the clear representation.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6. Encourage them to give you the equation and to write it as well.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7. Include all the combinations they come up with, no matter if they are repeated.  </w:t>
            </w:r>
          </w:p>
          <w:p>
            <w:pPr>
              <w:pStyle w:val="NoSpacing1"/>
              <w:spacing w:lineRule="auto" w:line="276"/>
              <w:rPr>
                <w:rFonts w:ascii="Verdana" w:hAnsi="Verdana" w:cs="Verdana"/>
                <w:sz w:val="16"/>
                <w:szCs w:val="16"/>
                <w:lang w:val="en-US"/>
              </w:rPr>
            </w:pPr>
            <w:r>
              <w:rPr>
                <w:rFonts w:cs="Verdana" w:ascii="Verdana" w:hAnsi="Verdana"/>
                <w:sz w:val="16"/>
                <w:szCs w:val="16"/>
                <w:lang w:val="en-GB"/>
              </w:rPr>
              <w:t>8. Put them in a line and ask them “Are these all the possible combinations?  Look at them.. are there any  repeated ? How can we make sure we have made all the combinations?  Is there a way in which we can “organise” them?” etc. If there is a combination missing, make sure they find out which it is.</w:t>
            </w:r>
          </w:p>
          <w:p>
            <w:pPr>
              <w:pStyle w:val="Normal"/>
              <w:spacing w:lineRule="auto" w:line="240" w:before="0" w:after="0"/>
              <w:jc w:val="both"/>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1. Tell the chn that they are going to work independently and they have to find all the combinations for a given number.  Each child (if possible) should have a different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2. Give each child 2 different colour objects (20 + 20) and have them find all the combinations for a given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3. Tell the chn that they are going to draw (represent) each combination on a small piece of paper and they are also going to write the equation for each combination as we did in as a group.  </w:t>
            </w:r>
          </w:p>
          <w:p>
            <w:pPr>
              <w:pStyle w:val="NoSpacing"/>
              <w:spacing w:lineRule="auto" w:line="276"/>
              <w:rPr>
                <w:rFonts w:ascii="Verdana" w:hAnsi="Verdana" w:cs="Verdana"/>
                <w:sz w:val="16"/>
                <w:szCs w:val="16"/>
                <w:lang w:val="en-GB"/>
              </w:rPr>
            </w:pPr>
            <w:r>
              <w:rPr>
                <w:rFonts w:cs="Verdana" w:ascii="Verdana" w:hAnsi="Verdana"/>
                <w:sz w:val="16"/>
                <w:szCs w:val="16"/>
                <w:lang w:val="en-GB"/>
              </w:rPr>
              <w:t>4. You must check that each child knows how to represent the combinations with objects, draw and write the equations.  So go around and have each child (one to one) show you the combinations and put them in order. Have the child close his/her eyes, disorganise the combinations, take one out and ask the child “Which combination is missing?”.  Do it as many times needed.  Invite the child to glue the combinations in order in their Maths book.</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When making combinations with teen numbers, the chn should get 20 + 20 objects of 2 different colours.  </w:t>
            </w:r>
          </w:p>
          <w:p>
            <w:pPr>
              <w:pStyle w:val="NoSpacing"/>
              <w:tabs>
                <w:tab w:val="clear" w:pos="708"/>
                <w:tab w:val="left" w:pos="3084" w:leader="none"/>
              </w:tabs>
              <w:rPr>
                <w:rFonts w:ascii="Verdana" w:hAnsi="Verdana" w:cs="Verdana"/>
                <w:sz w:val="16"/>
                <w:szCs w:val="16"/>
                <w:lang w:val="en-GB"/>
              </w:rPr>
            </w:pPr>
            <w:r>
              <w:rPr>
                <w:rFonts w:cs="Verdana" w:ascii="Verdana" w:hAnsi="Verdana"/>
                <w:sz w:val="16"/>
                <w:szCs w:val="16"/>
                <w:lang w:val="en-GB"/>
              </w:rPr>
              <w:t>Tell the children that the maximum number they can use is 9.  They can not use numbers higher than 9 (10, 11, 12, etc).  For example, the combinations for number 13 would be: 9+4, 8+5, 7+6, 6+7, 5+8, 4+9.</w:t>
            </w:r>
          </w:p>
          <w:p>
            <w:pPr>
              <w:pStyle w:val="Normal"/>
              <w:spacing w:lineRule="auto" w:line="240" w:before="0" w:after="0"/>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tabs>
                <w:tab w:val="clear" w:pos="708"/>
                <w:tab w:val="left" w:pos="3084" w:leader="none"/>
              </w:tabs>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combinations for numbers 11, 12  (These children should use the Cuisenaire rods instead of using 2 sets of 10 objects and are the ones who do not need to use their fingers or manipulatives to count.  They can also draw the combinations in their notebooks)</w:t>
            </w:r>
          </w:p>
          <w:p>
            <w:pPr>
              <w:pStyle w:val="NoSpacing"/>
              <w:tabs>
                <w:tab w:val="clear" w:pos="708"/>
                <w:tab w:val="left" w:pos="3084" w:leader="none"/>
              </w:tabs>
              <w:rPr>
                <w:rFonts w:ascii="Verdana" w:hAnsi="Verdana" w:cs="Verdana"/>
                <w:b/>
                <w:b/>
                <w:sz w:val="16"/>
                <w:szCs w:val="16"/>
                <w:lang w:val="en-GB"/>
              </w:rPr>
            </w:pPr>
            <w:r>
              <w:rPr>
                <w:rFonts w:cs="Verdana" w:ascii="Verdana" w:hAnsi="Verdana"/>
                <w:b/>
                <w:sz w:val="16"/>
                <w:szCs w:val="16"/>
                <w:lang w:val="en-GB"/>
              </w:rPr>
            </w:r>
          </w:p>
          <w:p>
            <w:pPr>
              <w:pStyle w:val="NoSpacing"/>
              <w:tabs>
                <w:tab w:val="clear" w:pos="708"/>
                <w:tab w:val="left" w:pos="3084" w:leader="none"/>
              </w:tabs>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98425</wp:posOffset>
                      </wp:positionV>
                      <wp:extent cx="709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75pt;width:0pt;height:0pt" type="_x0000_t32">
                      <v:stroke color="black" weight="9360" joinstyle="miter" endcap="flat"/>
                      <v:fill o:detectmouseclick="t" on="false"/>
                      <w10:wrap type="none"/>
                    </v:shape>
                  </w:pict>
                </mc:Fallback>
              </mc:AlternateContent>
            </w:r>
          </w:p>
          <w:p>
            <w:pPr>
              <w:pStyle w:val="NoSpacing1"/>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combinations for numbers 9, 10</w:t>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
              <w:tabs>
                <w:tab w:val="clear" w:pos="708"/>
                <w:tab w:val="left" w:pos="3084" w:leader="none"/>
              </w:tabs>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92710</wp:posOffset>
                      </wp:positionV>
                      <wp:extent cx="70999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3pt;width:0pt;height:0pt" type="_x0000_t32">
                      <v:stroke color="black" weight="9360" joinstyle="miter" endcap="flat"/>
                      <v:fill o:detectmouseclick="t" on="false"/>
                      <w10:wrap type="none"/>
                    </v:shape>
                  </w:pict>
                </mc:Fallback>
              </mc:AlternateContent>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t xml:space="preserve">Tier 3:  </w:t>
            </w:r>
            <w:r>
              <w:rPr>
                <w:rFonts w:cs="Verdana" w:ascii="Verdana" w:hAnsi="Verdana"/>
                <w:sz w:val="16"/>
                <w:szCs w:val="16"/>
                <w:lang w:val="en-GB"/>
              </w:rPr>
              <w:t xml:space="preserve">combinations for number </w:t>
            </w:r>
            <w:r>
              <w:rPr>
                <w:rFonts w:cs="Verdana" w:ascii="Verdana" w:hAnsi="Verdana"/>
                <w:sz w:val="16"/>
                <w:szCs w:val="16"/>
                <w:lang w:val="en-GB" w:eastAsia="en-US"/>
              </w:rPr>
              <w:t>8</w:t>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r>
          </w:p>
          <w:p>
            <w:pPr>
              <w:pStyle w:val="NoSpacing"/>
              <w:tabs>
                <w:tab w:val="clear" w:pos="708"/>
                <w:tab w:val="left" w:pos="3084" w:leader="none"/>
              </w:tabs>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0" distR="0" simplePos="0" locked="0" layoutInCell="1" allowOverlap="1" relativeHeight="6">
                      <wp:simplePos x="0" y="0"/>
                      <wp:positionH relativeFrom="column">
                        <wp:posOffset>-50165</wp:posOffset>
                      </wp:positionH>
                      <wp:positionV relativeFrom="paragraph">
                        <wp:posOffset>95885</wp:posOffset>
                      </wp:positionV>
                      <wp:extent cx="70999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55pt;width:0pt;height:0pt" type="_x0000_t32">
                      <v:stroke color="black" weight="9360" joinstyle="miter" endcap="flat"/>
                      <v:fill o:detectmouseclick="t" on="false"/>
                      <w10:wrap type="none"/>
                    </v:shape>
                  </w:pict>
                </mc:Fallback>
              </mc:AlternateContent>
            </w:r>
          </w:p>
          <w:p>
            <w:pPr>
              <w:pStyle w:val="NoSpacing"/>
              <w:tabs>
                <w:tab w:val="clear" w:pos="708"/>
                <w:tab w:val="left" w:pos="3084" w:leader="none"/>
              </w:tabs>
              <w:rPr/>
            </w:pPr>
            <w:r>
              <w:rPr>
                <w:rFonts w:cs="Verdana" w:ascii="Verdana" w:hAnsi="Verdana"/>
                <w:b/>
                <w:sz w:val="16"/>
                <w:szCs w:val="16"/>
                <w:lang w:val="en-US"/>
              </w:rPr>
              <w:t xml:space="preserve">Closing: </w:t>
            </w:r>
            <w:r>
              <w:rPr>
                <w:rFonts w:cs="Verdana" w:ascii="Verdana" w:hAnsi="Verdana"/>
                <w:sz w:val="16"/>
                <w:szCs w:val="16"/>
                <w:lang w:val="en-GB"/>
              </w:rPr>
              <w:t xml:space="preserve">they should go on making 2-number combinations for each number up to 18 using different material and strategies.  </w:t>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2:00Z</dcterms:created>
  <dc:creator>Ana Maria</dc:creator>
  <dc:description/>
  <cp:keywords/>
  <dc:language>en-US</dc:language>
  <cp:lastModifiedBy>maria victoria libreros</cp:lastModifiedBy>
  <cp:lastPrinted>2009-01-26T08:55:00Z</cp:lastPrinted>
  <dcterms:modified xsi:type="dcterms:W3CDTF">2011-09-08T21:02:00Z</dcterms:modified>
  <cp:revision>2</cp:revision>
  <dc:subject/>
  <dc:title/>
</cp:coreProperties>
</file>